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023-345/19-V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bCs/>
          <w:sz w:val="22"/>
          <w:szCs w:val="22"/>
        </w:rPr>
        <w:t xml:space="preserve"> 2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ра </w:t>
      </w:r>
      <w:r>
        <w:rPr>
          <w:rFonts w:cs="Arial" w:ascii="Arial" w:hAnsi="Arial"/>
          <w:b/>
          <w:bCs/>
          <w:sz w:val="22"/>
          <w:szCs w:val="22"/>
          <w:lang w:val="ru-RU"/>
        </w:rPr>
        <w:t>2019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Default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адско веће, на основу члана 2. тачка 27. Одлуке о Градском већу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</w:t>
      </w:r>
      <w:r>
        <w:rPr>
          <w:rFonts w:cs="Arial" w:ascii="Arial" w:hAnsi="Arial"/>
          <w:sz w:val="22"/>
          <w:szCs w:val="22"/>
        </w:rPr>
        <w:t>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25/15-пречишћен текст и 12/19) </w:t>
      </w:r>
      <w:r>
        <w:rPr>
          <w:rFonts w:cs="Arial" w:ascii="Arial" w:hAnsi="Arial"/>
          <w:sz w:val="22"/>
          <w:szCs w:val="22"/>
          <w:lang w:val="sr-RS"/>
        </w:rPr>
        <w:t xml:space="preserve">и члана 49. став 3. Пословника о раду Градског већа ('' Службени лист града Крагујевца'', број 17/19) у вези члана 5. Одлуке о повећању основног капитала </w:t>
      </w:r>
      <w:r>
        <w:rPr>
          <w:rFonts w:cs="Arial" w:ascii="Arial" w:hAnsi="Arial"/>
          <w:sz w:val="22"/>
          <w:szCs w:val="22"/>
        </w:rPr>
        <w:t xml:space="preserve">Јавног комуналног предузећа 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</w:rPr>
        <w:t xml:space="preserve">Водовод и канализација'', Крагујевац (''Службени лист града Крагујевца'', број 27/19),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на седници одржаној 21. новембра 2019.године, доноси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КЉУЧА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о давању сагласности  за закључивање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Уговора о конверзији потраживања града Крагујевца према ЈКП ''Водовод и канализација'' Крагујевац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 основни капитал ЈКП '' Водовод и канализација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left="4248" w:hanging="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за закључивање </w:t>
      </w:r>
      <w:r>
        <w:rPr>
          <w:rFonts w:cs="Arial" w:ascii="Arial" w:hAnsi="Arial"/>
          <w:sz w:val="22"/>
          <w:szCs w:val="22"/>
          <w:lang w:val="sr-RS"/>
        </w:rPr>
        <w:t>Уговора о конверзији потраживања града Крагујевца према ЈКП ''Водовод и канализација'' Крагујевац у основни капитал ЈКП ''Водовод и канализација'',</w:t>
      </w:r>
      <w:r>
        <w:rPr>
          <w:rFonts w:cs="Arial" w:ascii="Arial" w:hAnsi="Arial"/>
          <w:sz w:val="22"/>
          <w:szCs w:val="22"/>
          <w:lang w:val="ru-RU"/>
        </w:rPr>
        <w:t xml:space="preserve"> у свему  као у Предлогу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у</w:t>
      </w:r>
      <w:r>
        <w:rPr>
          <w:rFonts w:cs="Arial" w:ascii="Arial" w:hAnsi="Arial"/>
          <w:sz w:val="22"/>
          <w:szCs w:val="22"/>
          <w:lang w:val="ru-RU"/>
        </w:rPr>
        <w:t>говор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</w:rPr>
        <w:t>II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говор из поглавља I овог закључка, у име града Крагујевца, </w:t>
      </w:r>
      <w:r>
        <w:rPr>
          <w:rFonts w:cs="Arial" w:ascii="Arial" w:hAnsi="Arial"/>
          <w:sz w:val="22"/>
          <w:szCs w:val="22"/>
          <w:lang w:val="ru-RU"/>
        </w:rPr>
        <w:t xml:space="preserve">потписаће </w:t>
      </w:r>
      <w:r>
        <w:rPr>
          <w:rFonts w:cs="Arial" w:ascii="Arial" w:hAnsi="Arial"/>
          <w:sz w:val="22"/>
          <w:szCs w:val="22"/>
          <w:lang w:val="sr-RS"/>
        </w:rPr>
        <w:t xml:space="preserve"> Градоначелник града Крагујевца, Радомир Николић.</w:t>
      </w:r>
    </w:p>
    <w:p>
      <w:pPr>
        <w:pStyle w:val="Normal"/>
        <w:numPr>
          <w:ilvl w:val="0"/>
          <w:numId w:val="0"/>
        </w:numPr>
        <w:ind w:left="2340" w:firstLine="3420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Закључка о давању сагласности за закључивање </w:t>
      </w:r>
      <w:r>
        <w:rPr>
          <w:rFonts w:cs="Arial" w:ascii="Arial" w:hAnsi="Arial"/>
          <w:sz w:val="22"/>
          <w:szCs w:val="22"/>
          <w:lang w:val="sr-RS"/>
        </w:rPr>
        <w:t>Уговора о конверзији потраживања града Крагујевца према ЈКП ''Водовод и канализација'' Крагујевац у основни капитал ЈКП ''Водовод и канализација''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(у даљем тексту: Закључак)  садржан је у одредбама  члана 2. тачка 27. Одлуке о Град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</w:rPr>
        <w:t xml:space="preserve">ком већу (''Службени лист града Крагујевца'', бр. 25/15-пречишћен текст и 12/19) </w:t>
      </w:r>
      <w:r>
        <w:rPr>
          <w:rFonts w:cs="Arial" w:ascii="Arial" w:hAnsi="Arial"/>
          <w:sz w:val="22"/>
          <w:szCs w:val="22"/>
          <w:lang w:val="sr-RS"/>
        </w:rPr>
        <w:t xml:space="preserve">и члана 49. став 3. Пословника о раду Градског већа ('' Службени лист града Крагујевца'', број 17/19) </w:t>
      </w:r>
      <w:r>
        <w:rPr>
          <w:rFonts w:cs="Arial" w:ascii="Arial" w:hAnsi="Arial"/>
          <w:sz w:val="22"/>
          <w:szCs w:val="22"/>
        </w:rPr>
        <w:t xml:space="preserve">којима је прописано да Градско веће врши и друге послове у складу са Статутом, одлукама Скупштине града и другим актима, при чему се закључком  одлучује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</w:rPr>
        <w:t xml:space="preserve"> процедуралним питањима, </w:t>
      </w:r>
      <w:r>
        <w:rPr>
          <w:rFonts w:cs="Arial" w:ascii="Arial" w:hAnsi="Arial"/>
          <w:sz w:val="22"/>
          <w:szCs w:val="22"/>
          <w:lang w:val="sr-RS"/>
        </w:rPr>
        <w:t xml:space="preserve">иницира доношење и предлагање одлука и других аката као и начин решавања појединих питања. Одредбом члана 5. Одлуке о повећању основног капитала </w:t>
      </w:r>
      <w:r>
        <w:rPr>
          <w:rFonts w:cs="Arial" w:ascii="Arial" w:hAnsi="Arial"/>
          <w:sz w:val="22"/>
          <w:szCs w:val="22"/>
        </w:rPr>
        <w:t>Јавног комуналног предузећа ‘’Водовод и канализација’’, Крагујевац (''Службени лист града Крагујевца'', број 27/19),</w:t>
      </w:r>
      <w:r>
        <w:rPr>
          <w:rFonts w:cs="Arial" w:ascii="Arial" w:hAnsi="Arial"/>
          <w:sz w:val="22"/>
          <w:szCs w:val="22"/>
          <w:lang w:val="sr-RS"/>
        </w:rPr>
        <w:t xml:space="preserve"> овлашћује се Градоначелник да закључи уговор о конверзији потраживања града Крагујевца према ЈКП ''Водовод и канализација'', Крагујевац у основни капитал са Јавно комуналним предузећем ''Водовод и канализација''. 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 xml:space="preserve">Овај закључак се доноси из процедуралних разлога,  ради давања сагласности </w:t>
      </w:r>
      <w:r>
        <w:rPr>
          <w:rFonts w:cs="Arial" w:ascii="Arial" w:hAnsi="Arial"/>
          <w:sz w:val="22"/>
          <w:szCs w:val="22"/>
          <w:lang w:val="sr-RS"/>
        </w:rPr>
        <w:t xml:space="preserve"> на закључивање предложеног Уговора  о конверзији потраживања града Крагујевца према ЈКП ''Водовод и канализација'' Крагујевац у основни капитал ЈКП ''Водовод и канализација''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Одлуком о повећању основног капитала Јавног комуналног предузећа  ''Водовод и канализација'' Крагујевца, који је донела Скупштина града Крагујевца , број 023-321/19-I на седници одржаној 1.11.2019.године Крагујевац увећава се основни капитал конверзијом потраживања града Крагујевца према Јавном комуналном предузећа ''Водовод и канализација'' у трајни капитал у износу од 998.382.845,41 динара. Потраживања Града су  настала  по основу Уговора о преузимању обавеза број 312-321/19 од 11.02.2019. године и Уговора о утврђивању међусобних права и обавеза број 312-1804/19-II  од 28.10.2019.године, закључених на основу Одлуке о доношењу програма мера за измиривање обавеза града  Крагујевца и субјеката чији је град Крагујевац оснивач према Јавном предузећу Електропривреда Србије Београд („Службени лист града Крагујевца'', број 18/18) и Закључка Владе РС број: 401-9941/2018 од 18.10.2018. годин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Како је за упис промене података - повећања капитала у регистру АПР-а неопходно, осим  Одлуке Скупштине града Крагујевца о повећању основног капитала Јавног комуналног предузећа ''Водовод и канализација'', доставити и овај уговор, Градско веће је  донело закључак као у диспозитиву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ступку израде </w:t>
      </w:r>
      <w:r>
        <w:rPr>
          <w:rFonts w:cs="Arial" w:ascii="Arial" w:hAnsi="Arial"/>
          <w:sz w:val="22"/>
          <w:szCs w:val="22"/>
          <w:lang w:val="sr-RS"/>
        </w:rPr>
        <w:t>предлога</w:t>
      </w:r>
      <w:r>
        <w:rPr>
          <w:rFonts w:cs="Arial" w:ascii="Arial" w:hAnsi="Arial"/>
          <w:sz w:val="22"/>
          <w:szCs w:val="22"/>
          <w:lang w:val="ru-RU"/>
        </w:rPr>
        <w:t xml:space="preserve"> закључка прибављено је мишљење Градског правобранилаштва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TextBody"/>
        <w:rPr>
          <w:lang w:val="sr-RS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,</w:t>
      </w:r>
    </w:p>
    <w:p>
      <w:pPr>
        <w:pStyle w:val="Normal"/>
        <w:ind w:left="2340" w:firstLine="34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>Радомир Николић</w:t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autoSpaceDE w:val="false"/>
        <w:spacing w:lineRule="atLeast" w:line="259" w:before="0" w:after="160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2240" w:h="15840"/>
      <w:pgMar w:left="1440" w:right="180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Y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val="sr-R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 CYR" w:hAnsi="Arial CYR" w:eastAsia="Times New Roman" w:cs="Arial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CharCharChar">
    <w:name w:val=" Char Char3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r-Latn-R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10:00Z</dcterms:created>
  <dc:creator>Skupstinski</dc:creator>
  <dc:description/>
  <cp:keywords/>
  <dc:language>en-US</dc:language>
  <cp:lastModifiedBy>hhhggrreeww</cp:lastModifiedBy>
  <cp:lastPrinted>2019-11-15T15:03:00Z</cp:lastPrinted>
  <dcterms:modified xsi:type="dcterms:W3CDTF">2019-11-21T07:03:00Z</dcterms:modified>
  <cp:revision>15</cp:revision>
  <dc:subject/>
  <dc:title>Град Крагујевац, Трг Слободе 3, ПИБ 101982436, МБ 07184069, кога заступа Радомир Николић, градоначелник (у даљем тексту: Поверилац) и</dc:title>
</cp:coreProperties>
</file>